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838574010"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586168641"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459658740"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